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impleline  1.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Red Hat, Inc.</w:t>
      </w:r>
    </w:p>
    <w:p>
      <w:pPr>
        <w:pStyle w:val="Normal"/>
        <w:spacing w:lineRule="exact" w:line="420"/>
        <w:rPr>
          <w:rFonts w:ascii="Arial" w:hAnsi="Arial" w:cs="Arial"/>
        </w:rPr>
      </w:pPr>
      <w:r>
        <w:rPr>
          <w:rFonts w:cs="Arial" w:ascii="Arial" w:hAnsi="Arial"/>
        </w:rPr>
        <w:t>Copyright (C) 2017 Red Hat, Inc.</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3 Red Hat, Inc.</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1999-2014 Red Hat, Inc. All rights reserved.</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35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IxEzf5A9rikHbGKy89NwLv9LRL2FqZSB0z5dLcb3rR9BUYqa1fPziuG1NdlVIOxEojqcMN9
hB2Rr69SgIkuMHiqH6/5cziJqQfcOMsUm5jE+VmcJNPFkgDraT0wOl5NaD/y/EhRO8O9zwGM
dH57VgNbnCjkzRSe0VXmxPn9vqp29h0c7sQVib4TXbUXN+rBvnb3IqWijVXVFhfTlXn2lJCM
WFyQU5Fo65iNKA9Sp1</vt:lpwstr>
  </property>
  <property fmtid="{D5CDD505-2E9C-101B-9397-08002B2CF9AE}" pid="3" name="_2015_ms_pID_7253431">
    <vt:lpwstr>/FjDLvb4ONOf9nk8S3h/bFwXTUKHWL1aulEEYvZ8LDFmA2D4gY7Shc
CFf93ID+5hqV8ZYd10aUXBwtkDeBxewy1olT7AF0qAgCfMsE90WCEgVW55efLvA+BW5LS+Hy
AM/vIEkVb/unf9jdf5sqW++Pl1VamvizfwKBa+eSyzcV89KFsNkUXJ1rE6ooU6FBUznZjrkv
9JTPyAFFW6RJ03WhuHGjqaCcSU6YuNvcKZ4E</vt:lpwstr>
  </property>
  <property fmtid="{D5CDD505-2E9C-101B-9397-08002B2CF9AE}" pid="4" name="_2015_ms_pID_7253431_00">
    <vt:lpwstr>_2015_ms_pID_7253431</vt:lpwstr>
  </property>
  <property fmtid="{D5CDD505-2E9C-101B-9397-08002B2CF9AE}" pid="5" name="_2015_ms_pID_7253432">
    <vt:lpwstr>hbLp9fSwkKLfgtFnz7zHEg5rLAsxfNGjvb5j
WfkP2pVelzNiqsqgOUlJT1Vzd7/34Eypxzji7YICqSka15Pmn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